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6/04 a odbor školství a cestovního ruch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Odbor školství a cestovního ruchu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8. srp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 xml:space="preserve">Ing. Libuše Řeřábková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vedoucí odboru školství a CR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</w:r>
    </w:p>
    <w:p>
      <w:pPr>
        <w:pStyle w:val="Heading2"/>
        <w:rPr/>
      </w:pPr>
      <w:r>
        <w:rPr/>
        <w:t>1) Základní škola F. L. Čelakovského, Strakonice – žádost o souhlas s přijetím finančního dar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rPr>
          <w:szCs w:val="24"/>
        </w:rPr>
      </w:pPr>
      <w:r>
        <w:rPr>
          <w:szCs w:val="24"/>
        </w:rPr>
        <w:t xml:space="preserve">s přijetím finančního daru ve výši 12 545 Kč od WOMEN FOR WOMEN, o.p.s, Vlastislavova 152/4, Praha 4, který bude použit k uhrazení stravného ve školní jídelně při ZŠ F. L. Čelakovského, Strakonice pro 3 žáky v rámci charitativního projektu Obědy pro děti,     a to v období od 1. 9. 2016 do 30. 6. 2016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8:00Z</dcterms:created>
  <dc:creator>Broulimova</dc:creator>
  <dc:description/>
  <dc:language>en-US</dc:language>
  <cp:lastModifiedBy>Havrdova</cp:lastModifiedBy>
  <cp:lastPrinted>2016-08-11T13:40:00Z</cp:lastPrinted>
  <dcterms:modified xsi:type="dcterms:W3CDTF">2016-08-19T06:39:00Z</dcterms:modified>
  <cp:revision>5</cp:revision>
  <dc:subject/>
  <dc:title>55/2 a odbor školství a cestovního ruchu</dc:title>
</cp:coreProperties>
</file>